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18/2019 учебный год.</w:t>
      </w:r>
      <w:r>
        <w:rPr>
          <w:bCs/>
          <w:color w:val="000000"/>
          <w:sz w:val="28"/>
          <w:szCs w:val="28"/>
        </w:rPr>
        <w:t xml:space="preserve"> 10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bCs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1. Сётэм чуръёсысь мултэссэ кылэз (кыл люкетэз но мукет) шедь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 балл)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-эм, -оно, -мын, -мон, -ло, -тэм, -мтэ, -ись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кошконо сюрес, жингыртћсь куара, ушъямон адями, жадьымон тыршиз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А. Зуева, В. Шибанов, В. Ванюшев, Т. Тепляшина, З. Богомолова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куара, гласной, ударение, слог, звонкой, суффикс, парной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тунгон – замок, уно – атта; ыбон – санапал, сарва – лянэс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2. </w:t>
      </w: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  <w:t>Кезьыт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  кылэз кутыса, предложениос гожтэ: </w:t>
      </w: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  <w:t>кезьыт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  кыл 4 пќртэм омоним мед луоз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4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3. Сётэм фразеологизмъёслы удмурт кылысь тупасьёссэ шедь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Судьбы своей не минуешь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Сорить деньгами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Держать камень за пазухой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Кылэмдэ пеляд пон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Язык без костей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схемая предложение гожтэ. Малпам предложениысьтыды котькуд кыллэсь кыџе вераськон люкет луэмзэ пусъе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Огъя 8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[–·–·–·–·–·   ––––––   ~~~~~   – – – – –   ======]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ош  [–·–·–·–·–·   –––––––   –·–·–·–·–·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======]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гось  [–––––––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======]·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Художественной стилен описание типъем текст гожтэ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8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Сётэм валатонъёс пќлысь мултэссэ шедьтэ, быръемдэс валэктэ. Со  валатонлы валэктон сё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Действие, гипербола, ремарка, акт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Герњалэ удмурт писательёсты но интыосты, кытын соослы с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зем музейёс (музей висъетъёс) вань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С. Самсон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М. Федот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М. Петр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. Верещаг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Ашальчи О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Сырьезшур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Ижкар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Ворца гурт 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Алнаш черкогурт 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Ляльшур гурт </w:t>
            </w:r>
          </w:p>
        </w:tc>
      </w:tr>
    </w:tbl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  <w:lang w:val="ru-RU"/>
        </w:rPr>
        <w:t>8</w:t>
      </w: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  <w:t>Сураса сётэм кылъёс пќлысь тодмалэ удмурт чеберлыко гожтосъёсты, авторзэс но жанрзэс пусъ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>(Огъя 15 балл)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 xml:space="preserve">Сќризы, оскон, чагыр, кар, лодка, палэзьпу, пиме, ваёбыж, азвесь, кышет.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9. М. Федотовлэн вордскемез дырысен 60 ар тырмонэн валче В.Л. Шибановен литературатодосчиен «Удмурт дунне» газетлэн «Ингож» ватсэтэзлы кылбурчилы сћзем интервью дасял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7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 понна: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гожъясьчилэсь улон но гожъяськон сюрессэ тодады вае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лэсь дунневаланзэ усь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удмурт литератураын интызэ, туала вакытэ творчествоезлэсь кулэлыксэ  шараял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юанъёстылы тодосчилэн синмыныз валэктонъёс гож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интервьюдылы ним сётэ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28T21:14:00Z</cp:lastPrinted>
  <dcterms:modified xsi:type="dcterms:W3CDTF">2018-11-07T06:59:00Z</dcterms:modified>
  <cp:revision>120</cp:revision>
  <dc:subject/>
  <dc:title>УДМУРТ ЭЛЬКУНЫСЬ ДЫШЕТОНЪЯ НО НАУКАЯ МИНИСТЕРСТВО</dc:title>
</cp:coreProperties>
</file>